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9306968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1051843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716712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6124949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7673619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4684622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8536161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6891720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0103677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2766693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07636658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7172213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7315366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266285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6909635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0393902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7703268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2776447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7753980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8368081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6075638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4483931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7896956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3621682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5635507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5652636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5723278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3807049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2690928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7600566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5579864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0096581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1203193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8437676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7049576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0730944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945983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498349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838433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8274457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3086788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7566654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2259530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6148421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4378981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561107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